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pacing w:val="20"/>
          <w:sz w:val="36"/>
          <w:szCs w:val="36"/>
        </w:rPr>
        <w:t xml:space="preserve">                                      </w:t>
      </w: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АДАГУМСКОГО  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ЫМ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20"/>
          <w:sz w:val="20"/>
          <w:szCs w:val="28"/>
        </w:rPr>
      </w:pPr>
      <w:r>
        <w:rPr>
          <w:b/>
          <w:spacing w:val="20"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0.2011</w:t>
        <w:tab/>
        <w:tab/>
        <w:tab/>
        <w:tab/>
        <w:t xml:space="preserve">                                                          №  7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хутор Адагум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 принятии устава Адагумского сельского  поселения Крымского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района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ями 28 и  44 Федерального закона от 6 октября 2003 года № 131 – ФЗ «Об общих принципах организации местного самоуправления в Российской Федерации», Совет Адагумского сельского поселения  Крымского района  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нять устав  Адагумского сельского поселения Крым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учить главе Адагумского сельского поселения  Кры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мут П.Д. зарегистрировать устав  Адагумского сельского поселения Крымского района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зарегистрированный устав Адагумского сельского поселения Крым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С момента вступления в силу устава, принятого настоящим решением, признать утратившим силу решение Совета Адагумского сельского поселения Крымского района от 30 марта 2011 года № 59 «О принятии устава Адагумского сельского поселения Крым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Контроль за выполнением настоящего решения возложить на председателя комиссии  по вопросам законности, прав граждан, образования, медицины, межнациональным отношениям, общественным организациям и казачества, делам молодежи, семьи, инвалидов и одиноких престарелых граждан , развития спорта и культуры  Евтушенко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Настоящее решение вступает в силу со дня его официального обнародования, за исключением положений пунктов 1-3, 5, 6, вступающих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агум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рымского района                     </w:t>
        <w:tab/>
        <w:t xml:space="preserve">                             П.Д.Багму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54:00Z</dcterms:created>
  <dc:creator>1</dc:creator>
  <dc:description/>
  <cp:keywords/>
  <dc:language>en-US</dc:language>
  <cp:lastModifiedBy>1</cp:lastModifiedBy>
  <dcterms:modified xsi:type="dcterms:W3CDTF">2012-04-18T07:54:00Z</dcterms:modified>
  <cp:revision>3</cp:revision>
  <dc:subject/>
  <dc:title/>
</cp:coreProperties>
</file>