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6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21.09.2011  г.    № 7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08.12.2010  г.    № 4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 Администрации Адагумского сельского поселения Крымск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енсационные выплаты руководителям территориального общественного самоуправления Адагумского сельского поселения Крымского района на 2011 год  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развитии субъектов малого и среднего предпринимательства Адагумского сельского поселения Крымского района  на 2009-2011 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Адагумского сельского поселения Крымского района на 2009-2011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Реализация государственной молодежной политики в Адагумском сельском поселении Крымского района на 2009-2011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Программа по борьбе с терроризмом и экстремизмом на территории Адагумского сельского поселения на 2009-2011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Укрепление правопорядка профилактика правонарушений Адагумского сельского поселения Крымского района на 2011-2013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даг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С.В.Митя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35:00Z</dcterms:created>
  <dc:creator>User</dc:creator>
  <dc:description/>
  <cp:keywords/>
  <dc:language>en-US</dc:language>
  <cp:lastModifiedBy>Admin</cp:lastModifiedBy>
  <cp:lastPrinted>2011-10-14T15:08:00Z</cp:lastPrinted>
  <dcterms:modified xsi:type="dcterms:W3CDTF">2011-10-14T11:09:00Z</dcterms:modified>
  <cp:revision>71</cp:revision>
  <dc:subject/>
  <dc:title/>
</cp:coreProperties>
</file>