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12.10 .2011         №72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08.12.2010            №4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83,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1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,4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0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Admin</cp:lastModifiedBy>
  <cp:lastPrinted>2011-11-03T08:14:00Z</cp:lastPrinted>
  <dcterms:modified xsi:type="dcterms:W3CDTF">2011-11-03T05:15:00Z</dcterms:modified>
  <cp:revision>56</cp:revision>
  <dc:subject/>
  <dc:title>Приложение 9</dc:title>
</cp:coreProperties>
</file>