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ГУ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05.05.2011 г.                                                                                               № 65</w:t>
      </w:r>
    </w:p>
    <w:p>
      <w:pPr>
        <w:pStyle w:val="Normal"/>
        <w:jc w:val="center"/>
        <w:rPr/>
      </w:pPr>
      <w:r>
        <w:rPr/>
        <w:t>хутор Адагу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Адагумского сельского поселения  Крымского района от 10.11.2010 года № 43 «Об утверждении индикативного     плана социально-экономического  развития Адагумского сельского поселения на 2011-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Законом Краснодарского края от 10.06.2001года № 384-КЗ «О прогнозировании, индикативном планировании и программах социально-экономического развития Краснодарского края», Совет Адагум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решение  Совета Адагумского сельского поселения  Крымского района от 10.11.2010 года № 43 «Об утверждении индикативного плана социально-экономического  развития Адагум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1-2013 годы », изложив приложение № 1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Контроль за выполнением настоящего решения возложить на постоянно действующую комиссию по финансово-бюджетным, экономическим и имущественным отношениям (Муреева Т.В.) и специалиста 1 категории Митяй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решение подлежит опубликованию (обнарод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Решение вступает в силу после его опубликования (обнародовани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агум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рымского района                                                                   П.Д.Баг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4:38:00Z</dcterms:created>
  <dc:creator>User</dc:creator>
  <dc:description/>
  <cp:keywords/>
  <dc:language>en-US</dc:language>
  <cp:lastModifiedBy>Admin</cp:lastModifiedBy>
  <cp:lastPrinted>2011-06-09T08:55:00Z</cp:lastPrinted>
  <dcterms:modified xsi:type="dcterms:W3CDTF">2011-06-09T05:10:00Z</dcterms:modified>
  <cp:revision>38</cp:revision>
  <dc:subject/>
  <dc:title/>
</cp:coreProperties>
</file>