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30.03.2011            №58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08.12.2010            №45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94,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1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4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2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1</cp:lastModifiedBy>
  <cp:lastPrinted>2011-03-30T14:42:00Z</cp:lastPrinted>
  <dcterms:modified xsi:type="dcterms:W3CDTF">2011-03-30T10:44:00Z</dcterms:modified>
  <cp:revision>38</cp:revision>
  <dc:subject/>
  <dc:title>Приложение 9</dc:title>
</cp:coreProperties>
</file>