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25.02.2011            №56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08.12.2010            №4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49,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1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4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7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1</cp:lastModifiedBy>
  <cp:lastPrinted>2011-02-24T09:15:00Z</cp:lastPrinted>
  <dcterms:modified xsi:type="dcterms:W3CDTF">2011-02-24T11:32:00Z</dcterms:modified>
  <cp:revision>36</cp:revision>
  <dc:subject/>
  <dc:title>Приложение 9</dc:title>
</cp:coreProperties>
</file>