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25.02.2011  год    №  56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08.12.2010   год    №  45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поселения Крымского района в 201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4,4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634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634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634,7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634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9,1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9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9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9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1</cp:lastModifiedBy>
  <cp:lastPrinted>2009-11-13T14:28:00Z</cp:lastPrinted>
  <dcterms:modified xsi:type="dcterms:W3CDTF">2011-02-24T11:33:00Z</dcterms:modified>
  <cp:revision>97</cp:revision>
  <dc:subject/>
  <dc:title/>
</cp:coreProperties>
</file>