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6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25.02.2011  г.    № 56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08.12.2010  г.    № 4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1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09-2011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09-2011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рограмма по борьбе с терроризмом и экстремизмом на территории Адагумского сельского поселения на 2009-2011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cp:keywords/>
  <dc:language>en-US</dc:language>
  <cp:lastModifiedBy>Admin</cp:lastModifiedBy>
  <cp:lastPrinted>2011-03-02T14:46:00Z</cp:lastPrinted>
  <dcterms:modified xsi:type="dcterms:W3CDTF">2011-03-02T11:52:00Z</dcterms:modified>
  <cp:revision>67</cp:revision>
  <dc:subject/>
  <dc:title/>
</cp:coreProperties>
</file>