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  <w:spacing w:val="-3"/>
        </w:rPr>
        <w:t xml:space="preserve">                                                                                          </w:t>
      </w:r>
      <w:r>
        <w:rPr>
          <w:rFonts w:cs="Times New Roman"/>
          <w:color w:val="000000"/>
          <w:spacing w:val="-3"/>
        </w:rPr>
        <w:t xml:space="preserve">от 25.02.2011 №56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</w:rPr>
        <w:t xml:space="preserve">                                                                                     </w:t>
      </w: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3"/>
        </w:rPr>
        <w:t xml:space="preserve">  </w:t>
      </w:r>
      <w:r>
        <w:rPr>
          <w:rFonts w:cs="Times New Roman"/>
          <w:color w:val="000000"/>
          <w:spacing w:val="-3"/>
        </w:rPr>
        <w:t xml:space="preserve">от 08.12.2010 №45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1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7122,7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930,6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003,7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4926,9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Прочие субсидии бюджетам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79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Государственная поддержка муниципальных образований  Краснодарского края по обеспечению документами территориального планирования и землеустроительной документации» на 20011 год</w:t>
            </w:r>
          </w:p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97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3,6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пециалист 1 категории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С.В.Митяй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1</cp:lastModifiedBy>
  <cp:lastPrinted>2011-02-24T08:42:00Z</cp:lastPrinted>
  <dcterms:modified xsi:type="dcterms:W3CDTF">2011-02-24T11:30:00Z</dcterms:modified>
  <cp:revision>95</cp:revision>
  <dc:subject/>
  <dc:title/>
</cp:coreProperties>
</file>