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" w:leader="none"/>
          <w:tab w:val="left" w:pos="540" w:leader="none"/>
          <w:tab w:val="center" w:pos="48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  <w:tab w:val="left" w:pos="540" w:leader="none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АДАГУМ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7 июня 2014 года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№ 175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х.Адагу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О внесении изменений в решение Совета Адагумского сельского поселения Крымского района от 9 декабря 2013 года №150 «О бюджете Адагумского сельского поселения Крымского района на 2014 год»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 о дополнительных средствах бюджета сельского поселения на 2014 год ,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ешил: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)внести в решение Совета Адагумского сельского поселения Крымского района от 9 декабря 2013 года №150 «О бюджете Адагумского сельского поселения Крымского района на 2014 год»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В в пункте </w:t>
      </w:r>
      <w:r>
        <w:rPr>
          <w:rFonts w:cs="Arial" w:ascii="Arial" w:hAnsi="Arial"/>
          <w:bCs/>
          <w:spacing w:val="-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после слов «общий объем доходов в сумме» слова «16662,50 тыс.руб.» заменить словами « 17612,1 тыс.руб.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В пункте 1.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ле слов «общий объем расходов в сумме» слова «18898,2 тыс.руб.» заменить словами « 19847,8 тыс. руб.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иложение 3 «Поступление доходов бюджета Адагумского сельского поселения Крымского района на 2014 год» изложить в редакции согласно приложения 1;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4 «Безвозмездные поступления из краевого и районного бюджета в 2014 году» изложить в редакции согласно приложению 2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приложение 5 «Распределение расходов бюджета по разделам и подразделам классификации расходов бюджетов на 2014 год» изложить в редакции согласно приложению 3.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риложение 6 «Ведомственная структура расходов бюджета Адагумского сельского поселения на 2014 год» изложить в редакции согласно приложению 4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ложение 7 «Источники внутреннего финансирования дефицита бюджета Адагумского сельского поселения в 2014 году» изложить в редакции согласно приложению 5.</w:t>
      </w:r>
    </w:p>
    <w:p>
      <w:pPr>
        <w:pStyle w:val="Normal"/>
        <w:ind w:firstLine="567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4.Утвердить объем бюджетных ассигнований дорожного фонда Адагумского сельского поселения Крымского района в сумме 4325,5 тыс. рублей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.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.Настоящее решение вступает в силу со дня его официального опубликования </w:t>
      </w:r>
    </w:p>
    <w:p>
      <w:pPr>
        <w:pStyle w:val="Normal"/>
        <w:ind w:firstLine="851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дагумского сельского поселения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Д.Баг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Ы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м Совета Адагумского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6.2014 г. № 17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упление доходов бюджета Адагумского сельского поселения на 2014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4820"/>
        <w:gridCol w:w="992"/>
        <w:gridCol w:w="897"/>
      </w:tblGrid>
      <w:tr>
        <w:trPr>
          <w:trHeight w:val="61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д дох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ект на 2014 год</w:t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1000000000000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90,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30010000110 10010302240010000110 10010302250010000110 1001030226001000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27,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диный сельскохозяйствен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0010000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10000000000000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6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11105035100000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11105010100000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рендная плата за зем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114060131000004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53,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39,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220200000000000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5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2020100000000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91,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2020200000000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9,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2020300000000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220700000000000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2070503010000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22190500010000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91,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2190500010000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1,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612,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 специалист администрации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гумского сельского поселения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Митяй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Ы</w:t>
      </w:r>
    </w:p>
    <w:p>
      <w:pPr>
        <w:pStyle w:val="Normal"/>
        <w:shd w:fill="FFFFFF" w:val="clear"/>
        <w:ind w:left="567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решением Совета Адагумского</w:t>
        <w:br/>
        <w:t>сельского поселения</w:t>
      </w:r>
    </w:p>
    <w:p>
      <w:pPr>
        <w:pStyle w:val="Normal"/>
        <w:shd w:fill="FFFFFF" w:val="clear"/>
        <w:ind w:left="567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рымского района </w:t>
      </w:r>
    </w:p>
    <w:p>
      <w:pPr>
        <w:pStyle w:val="Normal"/>
        <w:shd w:fill="FFFFFF" w:val="clear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т 17.06.2014 г. № 175</w:t>
      </w:r>
    </w:p>
    <w:p>
      <w:pPr>
        <w:pStyle w:val="Normal"/>
        <w:shd w:fill="FFFFFF" w:val="clear"/>
        <w:ind w:left="4814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81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11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Безвозмездные поступления из краевого и районного бюджета в 2014 году</w:t>
      </w:r>
    </w:p>
    <w:p>
      <w:pPr>
        <w:pStyle w:val="Normal"/>
        <w:shd w:fill="FFFFFF" w:val="clear"/>
        <w:spacing w:before="11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2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(тыс. рублей)</w:t>
      </w:r>
    </w:p>
    <w:p>
      <w:pPr>
        <w:pStyle w:val="Normal"/>
        <w:spacing w:lineRule="exact" w:line="1" w:before="0" w:after="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460"/>
      </w:tblGrid>
      <w:tr>
        <w:trPr>
          <w:trHeight w:val="79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4"/>
                <w:szCs w:val="24"/>
              </w:rPr>
              <w:t>99220200000000000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50,0</w:t>
            </w:r>
          </w:p>
        </w:tc>
      </w:tr>
      <w:tr>
        <w:trPr>
          <w:trHeight w:val="49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4"/>
                <w:szCs w:val="24"/>
              </w:rPr>
              <w:t>9922020100000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4"/>
                <w:szCs w:val="24"/>
              </w:rPr>
              <w:t xml:space="preserve">Дотации от других бюджетов бюджетной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891,1</w:t>
            </w:r>
          </w:p>
        </w:tc>
      </w:tr>
      <w:tr>
        <w:trPr>
          <w:trHeight w:val="83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4"/>
                <w:szCs w:val="24"/>
              </w:rPr>
              <w:t>99220201001100002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3219,2</w:t>
            </w:r>
          </w:p>
        </w:tc>
      </w:tr>
      <w:tr>
        <w:trPr>
          <w:trHeight w:val="10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4"/>
                <w:szCs w:val="24"/>
              </w:rPr>
              <w:t>99220201001100005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  <w:t>Дотация на выравнивание уровня бюджетной обеспеченности поселений за счет средств районного бюджет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3671,9</w:t>
            </w:r>
          </w:p>
        </w:tc>
      </w:tr>
      <w:tr>
        <w:trPr>
          <w:trHeight w:val="99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4"/>
                <w:szCs w:val="24"/>
              </w:rPr>
              <w:t>9922020200000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959,7</w:t>
            </w:r>
          </w:p>
        </w:tc>
      </w:tr>
      <w:tr>
        <w:trPr>
          <w:trHeight w:val="99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4"/>
                <w:szCs w:val="24"/>
              </w:rPr>
              <w:t>992202029991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развитие систем наружного освещения населенных пунктов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10,1</w:t>
            </w:r>
          </w:p>
        </w:tc>
      </w:tr>
      <w:tr>
        <w:trPr>
          <w:trHeight w:val="251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24"/>
                <w:szCs w:val="24"/>
              </w:rPr>
              <w:t>992202029991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софинансирование расходных обязательств по обеспечению поэтапного повышения уровня заработной платы работников муниципальных учреждений культуры, искусства и кинематографии до средней заработной платы по Краснодарскому краю на 2014 г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949,6</w:t>
            </w:r>
          </w:p>
        </w:tc>
      </w:tr>
      <w:tr>
        <w:trPr>
          <w:trHeight w:val="50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4"/>
                <w:szCs w:val="24"/>
              </w:rPr>
              <w:t>9922020300000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,2</w:t>
            </w:r>
          </w:p>
        </w:tc>
      </w:tr>
      <w:tr>
        <w:trPr>
          <w:trHeight w:val="111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9922020301510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Субвенция на осуществление полномочий по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ервичному воинскому учету на территориях, где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3</w:t>
            </w:r>
          </w:p>
        </w:tc>
      </w:tr>
      <w:tr>
        <w:trPr>
          <w:trHeight w:val="9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92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  <w:lang w:val="en-US"/>
              </w:rPr>
              <w:t>2020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24100000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Субвенции на создание и организацию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деятельности административных  комиссии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ущий специалист администрации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гумского сельского поселения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Митя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Адагум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14 г. № 17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расходов бюджета по разделам и подразделам  классификации расходов бюджетов на 2014 год</w:t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5"/>
        <w:gridCol w:w="5690"/>
        <w:gridCol w:w="685"/>
        <w:gridCol w:w="684"/>
        <w:gridCol w:w="1819"/>
      </w:tblGrid>
      <w:tr>
        <w:trPr>
          <w:tblHeader w:val="true"/>
          <w:trHeight w:val="2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847,8</w:t>
            </w:r>
          </w:p>
        </w:tc>
      </w:tr>
      <w:tr>
        <w:trPr>
          <w:trHeight w:val="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76,9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3,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  <w:tr>
        <w:trPr>
          <w:trHeight w:val="5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5,3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3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            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1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9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4,5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25,5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74,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27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7,1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>
          <w:trHeight w:val="1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администрации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гумского 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Митяй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Адагумского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мского района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14 г. № 1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Ведомственная структура расходов бюджета Адагумского сельского поселения на 2014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тыс. рублей)</w:t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5"/>
        <w:gridCol w:w="595"/>
        <w:gridCol w:w="581"/>
        <w:gridCol w:w="711"/>
        <w:gridCol w:w="1276"/>
        <w:gridCol w:w="752"/>
        <w:gridCol w:w="1298"/>
      </w:tblGrid>
      <w:tr>
        <w:trPr>
          <w:trHeight w:val="223" w:hRule="atLeast"/>
        </w:trPr>
        <w:tc>
          <w:tcPr>
            <w:tcW w:w="9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7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847,6</w:t>
            </w:r>
          </w:p>
        </w:tc>
      </w:tr>
      <w:tr>
        <w:trPr>
          <w:trHeight w:val="61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847,6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76,9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100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высшего органа исполнительной  и представительной власти Адагумского сельского поселения Крымского район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сшее должностное лицо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109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3,9</w:t>
            </w:r>
          </w:p>
        </w:tc>
      </w:tr>
      <w:tr>
        <w:trPr>
          <w:trHeight w:val="8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администрации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</w:t>
            </w:r>
          </w:p>
        </w:tc>
      </w:tr>
      <w:tr>
        <w:trPr>
          <w:trHeight w:val="86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7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3 6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3 6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</w:t>
            </w:r>
          </w:p>
        </w:tc>
      </w:tr>
      <w:tr>
        <w:trPr>
          <w:trHeight w:val="941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10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10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администрации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2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2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65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57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ддержки и развития ТОС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667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5,3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3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3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устойчивого исполнения бюдже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3</w:t>
            </w:r>
          </w:p>
        </w:tc>
      </w:tr>
      <w:tr>
        <w:trPr>
          <w:trHeight w:val="4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а отсутствуют военные комиссариа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3 5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3</w:t>
            </w:r>
          </w:p>
        </w:tc>
      </w:tr>
      <w:tr>
        <w:trPr>
          <w:trHeight w:val="7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3 5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4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3 5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5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0</w:t>
            </w:r>
          </w:p>
        </w:tc>
      </w:tr>
      <w:tr>
        <w:trPr>
          <w:trHeight w:val="8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8,1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,1</w:t>
            </w:r>
          </w:p>
        </w:tc>
      </w:tr>
      <w:tr>
        <w:trPr>
          <w:trHeight w:val="68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чрезвычайных ситуаций и стихийных бедствий и их последств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1 10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</w:t>
            </w:r>
          </w:p>
        </w:tc>
      </w:tr>
      <w:tr>
        <w:trPr>
          <w:trHeight w:val="4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1 10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2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2 10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2 10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аварийно-спасательных мероприят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4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130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части полномочий поселений согласно заключенных соглаш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6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100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6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32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6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,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,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укреплению правопорядка, профилактика правонарушений ,усиление борьбы с преступность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9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9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84,5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5,5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5,5</w:t>
            </w:r>
          </w:p>
        </w:tc>
      </w:tr>
      <w:tr>
        <w:trPr>
          <w:trHeight w:val="9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3 65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5,5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3 65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5,5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0 10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0 10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0 11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0 11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797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субъектов малого и среднего предприниматель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4</w:t>
            </w:r>
          </w:p>
        </w:tc>
      </w:tr>
      <w:tr>
        <w:trPr>
          <w:trHeight w:val="40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42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коммунального хозяй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2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28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2 10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2 10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84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Благоустройство населенных пунк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4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103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103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зеленению населенных пунк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10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10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10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10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систем наружного освещения населенных пунктов(краевые средства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62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3 62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6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работе с молодежь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27,1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27,1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культуры в Адагумском сельском поселен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9,6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осуга населения Адагумского сельского по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4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(оказание услуг) государственных учрежд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4</w:t>
            </w:r>
          </w:p>
        </w:tc>
      </w:tr>
      <w:tr>
        <w:trPr>
          <w:trHeight w:val="7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4</w:t>
            </w:r>
          </w:p>
        </w:tc>
      </w:tr>
      <w:tr>
        <w:trPr>
          <w:trHeight w:val="57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2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(оказание услуг) государственных учрежд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2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</w:t>
            </w:r>
          </w:p>
        </w:tc>
      </w:tr>
      <w:tr>
        <w:trPr>
          <w:trHeight w:val="8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2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3 60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5,6</w:t>
            </w:r>
          </w:p>
        </w:tc>
      </w:tr>
      <w:tr>
        <w:trPr>
          <w:trHeight w:val="58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3 60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5,6</w:t>
            </w:r>
          </w:p>
        </w:tc>
      </w:tr>
      <w:tr>
        <w:trPr>
          <w:trHeight w:val="5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в области культур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9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9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физической культуры и спорта в Адагумском сельском поселении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физической культуры и массового спор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в области спорта и физической культур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1 10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1 10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47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ругие вопросы в области массовой информац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0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10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агумского сельского поселения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.В.Митя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67" w:hanging="0"/>
        <w:rPr/>
      </w:pPr>
      <w:r>
        <w:rPr>
          <w:rFonts w:cs="Arial" w:ascii="Arial" w:hAnsi="Arial"/>
          <w:color w:val="000000"/>
          <w:spacing w:val="-12"/>
          <w:sz w:val="24"/>
          <w:szCs w:val="24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67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67" w:hanging="0"/>
        <w:rPr/>
      </w:pPr>
      <w:r>
        <w:rPr>
          <w:rFonts w:cs="Arial" w:ascii="Arial" w:hAnsi="Arial"/>
          <w:color w:val="000000"/>
          <w:spacing w:val="-12"/>
          <w:sz w:val="24"/>
          <w:szCs w:val="24"/>
        </w:rPr>
        <w:t>решением Совета Адагумского</w:t>
      </w:r>
    </w:p>
    <w:p>
      <w:pPr>
        <w:pStyle w:val="Normal"/>
        <w:shd w:fill="FFFFFF" w:val="clear"/>
        <w:ind w:left="567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904" w:leader="none"/>
        </w:tabs>
        <w:ind w:left="567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left" w:pos="904" w:leader="none"/>
        </w:tabs>
        <w:ind w:left="567" w:hanging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12"/>
          <w:sz w:val="24"/>
          <w:szCs w:val="24"/>
        </w:rPr>
        <w:t>от 17.06.2014 г. № 17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Источники внутреннего финансирования дефицита бюджета Адагумского сельского поселения Крымского района в 2014 году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69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694"/>
        <w:gridCol w:w="5244"/>
        <w:gridCol w:w="1242"/>
        <w:gridCol w:w="882"/>
      </w:tblGrid>
      <w:tr>
        <w:trPr>
          <w:trHeight w:val="864" w:hRule="exac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Arial" w:ascii="Arial" w:hAnsi="Arial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24"/>
                <w:szCs w:val="24"/>
              </w:rPr>
              <w:t>Сумм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35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Arial" w:ascii="Arial" w:hAnsi="Arial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61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61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61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61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7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7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7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7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09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администрации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агумского сельского поселения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.В.Митя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1:00Z</dcterms:created>
  <dc:creator>1</dc:creator>
  <dc:description/>
  <dc:language>en-US</dc:language>
  <cp:lastModifiedBy>1</cp:lastModifiedBy>
  <cp:lastPrinted>2014-04-21T15:14:00Z</cp:lastPrinted>
  <dcterms:modified xsi:type="dcterms:W3CDTF">2014-06-25T13:31:00Z</dcterms:modified>
  <cp:revision>2</cp:revision>
  <dc:subject/>
  <dc:title>КОПИЯ</dc:title>
</cp:coreProperties>
</file>