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12"/>
          <w:sz w:val="32"/>
          <w:szCs w:val="32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12"/>
          <w:sz w:val="32"/>
          <w:szCs w:val="32"/>
        </w:rPr>
        <w:t>СОВЕТ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32"/>
          <w:szCs w:val="32"/>
        </w:rPr>
        <w:t>АДАГУМСКОГО СЕЛЬСКОГО ПОСЕЛЕНИЯ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КРЫМСКОГО РАЙОНА 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ind w:hanging="0"/>
        <w:rPr/>
      </w:pPr>
      <w:r>
        <w:rPr/>
        <w:t>От 23.05.2012    год</w:t>
        <w:tab/>
        <w:t xml:space="preserve">№105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хутор Адагум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бюджета Адагумского сельского поселения Крымского района за  2011 год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 264.2 Бюджетного кодекса Российской Федерации, решением Совета Адагумского сельского поселения Крымского района от 11 сентября 2009 года № 184 «Об утверждении Положения о бюджетном процессе в Адагумском сельском поселении Крымского района», руководствуясь статьей 29 Устава Адагумского сельского поселения Крымского района, СОВЕТ Адагумского сельского поселения РЕШИЛ: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Адагумского сельского поселения Крымского района за 2011 год по доходам в сумме 25517,2 тысяч рублей и по расходам в сумме 24767,5 тысяч рублей, и источникам внутреннего финансирования дефицита бюджета в сумме -749,7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.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исполнение:</w:t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 бюджета Адагумского сельского поселения  Крымского района за    2011 год по поступлениям доходов </w:t>
      </w:r>
      <w:hyperlink w:anchor="sub_1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(приложение №1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расходов  бюджета Адагумского сельского поселения Крымского района за 2011 год по разделам и подразделам классификации расходов бюджетов Российской Федерации (</w:t>
      </w:r>
      <w:hyperlink w:anchor="sub_2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2</w:t>
        </w:r>
      </w:hyperlink>
      <w:r>
        <w:rPr>
          <w:rFonts w:cs="Times New Roman" w:ascii="Times New Roman" w:hAnsi="Times New Roman"/>
          <w:sz w:val="28"/>
          <w:szCs w:val="28"/>
        </w:rPr>
        <w:t>,3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источников внутреннего финансирования дефицита  бюджета Адагумского сельского поселения Крымского района за 2011 год (</w:t>
      </w:r>
      <w:hyperlink w:anchor="sub_300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специалиста 1 категории администрации Адагумского сельского поселения Митяй С.В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 момента его официального опубликования 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агум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рымского района                                                      П.Д.Багму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16:00Z</dcterms:created>
  <dc:creator>FU27Krymsk</dc:creator>
  <dc:description/>
  <cp:keywords/>
  <dc:language>en-US</dc:language>
  <cp:lastModifiedBy>1</cp:lastModifiedBy>
  <cp:lastPrinted>2011-06-02T10:06:00Z</cp:lastPrinted>
  <dcterms:modified xsi:type="dcterms:W3CDTF">2012-05-23T06:17:00Z</dcterms:modified>
  <cp:revision>43</cp:revision>
  <dc:subject/>
  <dc:title>Закон Краснодарского края от 28 июня 2007 г</dc:title>
</cp:coreProperties>
</file>