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ОВЕТ 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3.05.2012 года                                                                  № 1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утор Адаг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 Совета Адагумского сельского  поселения Крымского района от 30 ноября 2011 года №82                                                                             «Об организации кассового обслуживания исполнения бюджета Адагумского сельского поселения Крым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целях приведения правовых основ организации исполнения бюджета Адагумского сельского поселения Крымского района в соответствие с положениями Бюджетного кодекса Российской Федерации, руководствуясь уставом Адагумского сельского поселения , Совет Адагумского сельского поселения Крымского района, р е ш и л: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Внести изменения в решение Совета Адагумского сельского поселения Крымского района от 30 ноября 2011 года №82 «Об организации кассового обслуживания исполнения бюджета Адагумского сельского поселения Крымского района» исключив из наименования и далее по тексту слова «кассового обслужи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Настоящее решение вступает в силу со дня подписания и распространяется на правоотношения , возникшие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Адагу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П.Д.Багмут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28:00Z</dcterms:created>
  <dc:creator>Selivanova</dc:creator>
  <dc:description/>
  <cp:keywords/>
  <dc:language>en-US</dc:language>
  <cp:lastModifiedBy>1</cp:lastModifiedBy>
  <cp:lastPrinted>2012-05-23T07:47:00Z</cp:lastPrinted>
  <dcterms:modified xsi:type="dcterms:W3CDTF">2012-05-23T03:52:00Z</dcterms:modified>
  <cp:revision>225</cp:revision>
  <dc:subject/>
  <dc:title>КОПИЯ</dc:title>
</cp:coreProperties>
</file>