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орректировка бюджета Адагум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Крымского района  к решению сессии от 23 мая 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7324"/>
        <w:gridCol w:w="1407"/>
      </w:tblGrid>
      <w:tr>
        <w:trPr>
          <w:trHeight w:val="300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2,8</w:t>
            </w:r>
          </w:p>
        </w:tc>
      </w:tr>
      <w:tr>
        <w:trPr>
          <w:trHeight w:val="408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99220202999100000151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КЦП «Развитие систем наружного освещения населенных пунктов Краснодарского края на 2012-2014 годы»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ВЦП «О подготовке градостроительной и землеустроительной документации на территории Краснодарского края на 2012-2014 годы»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межбюджетные трансферт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КЦП «Кадровое обеспечение сферы культуры и исскуства Краснодарского края на 2011-2013 год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99220204999100000151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93,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89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асходы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82,8</w:t>
            </w:r>
          </w:p>
        </w:tc>
      </w:tr>
      <w:tr>
        <w:trPr>
          <w:trHeight w:val="338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ругие вопросы в области национальной экономи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992 0412 5241300 013 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3,0</w:t>
            </w:r>
          </w:p>
        </w:tc>
      </w:tr>
      <w:tr>
        <w:trPr>
          <w:trHeight w:val="1036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     ( 0801 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реждения культуры и мероприятия в сфере культуры и кинематограф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  <w:r>
              <w:rPr>
                <w:sz w:val="28"/>
                <w:szCs w:val="28"/>
              </w:rPr>
              <w:t>(КБК 992 0801 5223804 031 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9,8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8</w:t>
            </w:r>
          </w:p>
        </w:tc>
      </w:tr>
      <w:tr>
        <w:trPr>
          <w:trHeight w:val="585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.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(1101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КБК 992 1101 1020201 003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00,0</w:t>
            </w:r>
          </w:p>
        </w:tc>
      </w:tr>
      <w:tr>
        <w:trPr>
          <w:trHeight w:val="53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5</w:t>
            </w:r>
          </w:p>
        </w:tc>
        <w:tc>
          <w:tcPr>
            <w:tcW w:w="7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КБК 992 0503 6000100 01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БК 992 0503 6000500 01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КЦП «Развитие систем наружного освещения населенных пунктов Краснодарского края на 2012-2014 годы»(КБК 992 0503 5226900 013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90,0</w:t>
            </w:r>
          </w:p>
        </w:tc>
      </w:tr>
    </w:tbl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ециалист 1 категории  Адагумского 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 Крымского  района                                                   С.В.Мит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8:01:00Z</dcterms:created>
  <dc:creator>1</dc:creator>
  <dc:description/>
  <cp:keywords/>
  <dc:language>en-US</dc:language>
  <cp:lastModifiedBy>1</cp:lastModifiedBy>
  <cp:lastPrinted>2012-05-22T13:36:00Z</cp:lastPrinted>
  <dcterms:modified xsi:type="dcterms:W3CDTF">2012-05-22T09:36:00Z</dcterms:modified>
  <cp:revision>20</cp:revision>
  <dc:subject/>
  <dc:title/>
</cp:coreProperties>
</file>