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  <w:lang w:val="en-US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Приложение №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  <w:lang w:val="en-US"/>
        </w:rPr>
        <w:t>5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23.05. 2012  год    №103 </w:t>
      </w:r>
    </w:p>
    <w:p>
      <w:pPr>
        <w:pStyle w:val="Normal"/>
        <w:ind w:left="5712" w:right="1958" w:hanging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от  03.11.2011  год    № 77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  <w:b/>
          <w:b/>
          <w:bCs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Источники внутреннего финансирования дефицита бюджета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2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1464,1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4,1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7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7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73,4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673,4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37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2:20:00Z</dcterms:created>
  <dc:creator>Пользователь</dc:creator>
  <dc:description/>
  <cp:keywords/>
  <dc:language>en-US</dc:language>
  <cp:lastModifiedBy>1</cp:lastModifiedBy>
  <cp:lastPrinted>2012-05-22T13:36:00Z</cp:lastPrinted>
  <dcterms:modified xsi:type="dcterms:W3CDTF">2012-05-22T09:36:00Z</dcterms:modified>
  <cp:revision>114</cp:revision>
  <dc:subject/>
  <dc:title/>
</cp:coreProperties>
</file>