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  <w:gridCol w:w="4541"/>
      </w:tblGrid>
      <w:tr>
        <w:trPr>
          <w:trHeight w:val="1789" w:hRule="atLeast"/>
        </w:trPr>
        <w:tc>
          <w:tcPr>
            <w:tcW w:w="1030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ConsPlusNormal"/>
              <w:widowControl/>
              <w:ind w:left="-588" w:firstLine="58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 Адагумского </w:t>
            </w:r>
          </w:p>
          <w:p>
            <w:pPr>
              <w:pStyle w:val="ConsPlusNormal"/>
              <w:widowControl/>
              <w:ind w:left="-588" w:firstLine="5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рымского рай  района от 18.10.2012№ 138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Культура Адагумского сельского поселения Крым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ультура Адагумского сельского поселения Крымского района на 201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314"/>
      </w:tblGrid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ультура Адагумского сельского поселения Крымского района  на 2012 год» (далее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ФЗ «Об общих принципах организации местного самоуправления  в Российской Федерации», краевая целевая  программа  "Культура Кубани (2009-2011 годы)", утвержденная  Законом Краснодарского      края от 1 июля 2008 года № 1516-КЗ «О краевой целевой программе «Культура Кубани (2009-2011 годы)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 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агумского сельского поселения Крым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ширение доступа различных категорий  населения  Адагумского сельского поселения Крымского района к   достижениям   культуры и  искусства, сохранение духовности и нравственных начал в обществе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отрицательного  воздействия  рыночных  механизмов на самодеятельное искусство посредством его адресной поддержки, создание условий для развития творческих способностей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уществующих и создание новых творческих коллективов, кружков, любительских объединений и студий при учреждениях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хранение историко-культурного наследия, развитие и взаимодействие национальных культур  народов и этнических  групп,  проживающих   на   территории Адагум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нформационных  технологий  в  процессы  создания и распространения  культурных благ, формирование   информационных   сетей   в   сфере  культуры,  расширение возможностей населения Адагумского сельского поселения Крымского района в  получении  культурно-досуговых услуг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хранение и пополнение  кадрового  потенциала в сфере культуры и искус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 технологической  оснащенности  организаций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Адагумского сельского поселения Крымского района на 2012 год составляет  53  тысячи 700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123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дагумского сельского поселения Крым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Содержание проблемы и обоснование необходимости ее решения программными методам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Несмотря на сложности каждодневной жизни, необходимость человека в общении, духовном и культурном росте остается актуальной всегда. Люди, по-прежнему, читают книги, учатся игре на различных инструментах, поют, танцуют, посещают кинотеатры и задача работников культуры – создать им для этого все необходимые условия. Деятельность исполнительной и законодательной власти Адагумского сельского поселения Крымского района направлена на сохранение исторического и культурного наследия, возрождение местных культурно-бытовых традиций, создание условий для приобщения населения к лучшим образцам отечественной культуры, реализацию творческих способностей личности. </w:t>
      </w:r>
    </w:p>
    <w:p>
      <w:pPr>
        <w:pStyle w:val="TextBody"/>
        <w:ind w:firstLine="720"/>
        <w:rPr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На территории Адагумского сельского поселения Крымского района функционируют 2 учреждения культуры, среди которых 3</w:t>
      </w:r>
      <w:r>
        <w:rPr>
          <w:szCs w:val="28"/>
        </w:rPr>
        <w:t xml:space="preserve"> </w:t>
      </w:r>
      <w:r>
        <w:rPr>
          <w:b w:val="false"/>
          <w:szCs w:val="28"/>
        </w:rPr>
        <w:t>клубных учреждения, 2 библиотеки.</w:t>
      </w:r>
      <w:r>
        <w:rPr>
          <w:b w:val="false"/>
        </w:rPr>
        <w:t xml:space="preserve">   </w:t>
      </w:r>
    </w:p>
    <w:p>
      <w:pPr>
        <w:pStyle w:val="Normal"/>
        <w:ind w:firstLine="900"/>
        <w:jc w:val="both"/>
        <w:rPr>
          <w:szCs w:val="28"/>
        </w:rPr>
      </w:pPr>
      <w:r>
        <w:rPr>
          <w:sz w:val="28"/>
          <w:szCs w:val="28"/>
        </w:rPr>
        <w:t>Основными направлениями культурно-досуговой деятельности учреждений культуры Адагумского сельского поселения Крымского района являются художественное и прикладное творчество. Дети, подростки и пенсионеры – основной костяк художественного творчества Адагумского сельского поселения Крымского района. Среди творческих коллективов, большой популярностью у населения пользуются вокальный и фольклорный жанры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Любительские объединения включают в себя клубы, сформированные по возрастным категориям и клубы по интересам. Из объединений по интересам наиболее распространены клубы любителей музыки и любителей спорта. Большое внимание учреждения культуры поселения уделяют воспитанию здорового, физически крепкого поколения.  </w:t>
      </w:r>
    </w:p>
    <w:p>
      <w:pPr>
        <w:pStyle w:val="TextBody"/>
        <w:ind w:firstLine="720"/>
        <w:rPr/>
      </w:pPr>
      <w:r>
        <w:rPr>
          <w:b w:val="false"/>
        </w:rPr>
        <w:t>Творческие коллективы и солисты учреждений культуры достойно представляют поселение на районных и на  краевых фестивалях и конкурсах</w:t>
      </w:r>
      <w:r>
        <w:rPr/>
        <w:t xml:space="preserve">.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</w:t>
      </w:r>
    </w:p>
    <w:p>
      <w:pPr>
        <w:pStyle w:val="TextBodyIndent"/>
        <w:ind w:firstLine="851"/>
        <w:rPr>
          <w:sz w:val="28"/>
          <w:szCs w:val="28"/>
        </w:rPr>
      </w:pPr>
      <w:r>
        <w:rPr>
          <w:sz w:val="28"/>
          <w:szCs w:val="28"/>
        </w:rPr>
        <w:t>В настоящее время часть зданий учреждений культуры требует незамедлительного капитального ремонта. Необходима также модернизация технического и технологического оснащения учреждений культуры: приобретение нового инструментария, звукоусилительной аппаратуры, сценических костюмов и обуви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шение этих проблем требует системного подхода и возможно при использовании программно-целевого метода на основе концентрации средств на приоритетных направлениях развития культуры поселения. Реализация комплекса мероприятий Программы позволит повысить эффективность использования муниципальной собственности в сфере культуры. Главным результатом реализации Программы станут формирование благоприятной общественной атмосферы, духовности и нравственности населения, поддержка и дальнейшее развитие национальных культур народов, проживающих на территории Адагумского сельского поселения, упрочение статуса поселения как одного из культурных цен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приоритетные направления и срок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ширение доступа различных категорий населения Адагумского сельского поселения к достижениям культуры, искусства и кинематограф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ернизация сферы культуры Адагумскогоо сельского поселения, ее творческое и техническое совершенств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культуры в воспитании, просвещении и обеспечении досуг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, распространение и развитие лучших  традиций и достижений культуры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творчества в Адагумском 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сторико-культурного и духовного наследия Адагум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в реализации указанных ц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еемственности культурных традиций;</w:t>
      </w:r>
    </w:p>
    <w:p>
      <w:pPr>
        <w:pStyle w:val="Normal"/>
        <w:jc w:val="both"/>
        <w:rPr/>
      </w:pPr>
      <w:r>
        <w:rPr>
          <w:sz w:val="28"/>
          <w:szCs w:val="28"/>
        </w:rPr>
        <w:t>- возрождение и сохранение культурного наследия народов и этнических групп, проживающих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 по формированию нравственных ценностей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творческих сил и создание условий для реализации их потенциала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нициатив и проектов в области культуры и искусства, формирующих образ мышления и поведения, в первую очередь, подростков и молодежи, отвечающий понятиям патриотизма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йствие творчеству и инновациям в сфере культуры и искусства, продвижение коллективного и индивидуального творчества, обеспечение равного доступа к культурным ценностям, развитие современных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олнение кадрового потенциала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технологической оснащенности организаций культуры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ок реализации Программы – 2012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"/>
        <w:gridCol w:w="4100"/>
        <w:gridCol w:w="2247"/>
        <w:gridCol w:w="21"/>
        <w:gridCol w:w="1559"/>
        <w:gridCol w:w="1418"/>
        <w:gridCol w:w="15"/>
        <w:gridCol w:w="5371"/>
      </w:tblGrid>
      <w:tr>
        <w:trPr/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ind w:left="70" w:hanging="0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финансирования, (всег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4" w:hanging="0"/>
              <w:rPr/>
            </w:pPr>
            <w:r>
              <w:rPr>
                <w:sz w:val="28"/>
                <w:szCs w:val="28"/>
              </w:rPr>
              <w:t>Исполнитель мероприятия</w:t>
            </w:r>
          </w:p>
        </w:tc>
      </w:tr>
      <w:tr>
        <w:trPr/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30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111"/>
              <w:gridCol w:w="2268"/>
              <w:gridCol w:w="1559"/>
              <w:gridCol w:w="1418"/>
              <w:gridCol w:w="5244"/>
            </w:tblGrid>
            <w:tr>
              <w:trPr>
                <w:trHeight w:val="77" w:hRule="atLeast"/>
              </w:trPr>
              <w:tc>
                <w:tcPr>
                  <w:tcW w:w="15304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868" w:leader="none"/>
                    </w:tabs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. Информационное обеспечение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7" w:hanging="27"/>
                    <w:rPr/>
                  </w:pPr>
                  <w:r>
                    <w:rPr>
                      <w:sz w:val="28"/>
                      <w:szCs w:val="28"/>
                    </w:rPr>
                    <w:t>Приобретение компьютерной и мультимедийной техники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бюджет Адагумского сельского поселения Крымского район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учреждения культуры Адагумского сельского поселения</w:t>
                  </w:r>
                </w:p>
              </w:tc>
            </w:tr>
            <w:tr>
              <w:trPr/>
              <w:tc>
                <w:tcPr>
                  <w:tcW w:w="7083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20,0</w:t>
                  </w:r>
                </w:p>
              </w:tc>
              <w:tc>
                <w:tcPr>
                  <w:tcW w:w="524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адровое обеспеч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рамках реализации КЦП «Кадровое обеспечение сферы культуры и искусства Краснодарского края» обеспечение стимулирования отдельных категорий работников муниципальных учреждений культуры посел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Адагумского сельского поселения Кры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я культуры Адагумского сельского поселения</w:t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7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7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 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едусматривается осуществлять за счет средств бюджета Адагумского сельского поселения Крымского района. На реализацию мероприятий Программы необходимо выделить из муниципального бюджета  5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ячи 700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бъемы средств необходимы для избирательной поддержки  самодеятельного искусства, творческих объединений,  сохранения историко-культурного наследия и развития библиотечного 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.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оциально-экономический эффект от реализации Программы выражается в</w:t>
      </w:r>
      <w:r>
        <w:rPr>
          <w:sz w:val="28"/>
          <w:szCs w:val="28"/>
        </w:rPr>
        <w:t xml:space="preserve"> повышении социальной роли культуры вследствие:</w:t>
      </w:r>
    </w:p>
    <w:p>
      <w:pPr>
        <w:pStyle w:val="Normal"/>
        <w:ind w:left="851" w:hanging="425"/>
        <w:jc w:val="both"/>
        <w:rPr/>
      </w:pPr>
      <w:r>
        <w:rPr>
          <w:sz w:val="28"/>
        </w:rPr>
        <w:t xml:space="preserve">-   укрепления единого культурного пространства  на территории поселения </w:t>
      </w:r>
      <w:r>
        <w:rPr>
          <w:sz w:val="28"/>
          <w:szCs w:val="28"/>
        </w:rPr>
        <w:t>как фактора, способствующего</w:t>
      </w:r>
    </w:p>
    <w:p>
      <w:pPr>
        <w:pStyle w:val="Normal"/>
        <w:ind w:left="851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еспечению доступа к благам культуры и информации всем слоям населения, диалога национальных культур;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>-  создания благоприятных условий для творческой    деятельности, освоения новых форм и направлений культурного</w:t>
      </w:r>
    </w:p>
    <w:p>
      <w:pPr>
        <w:pStyle w:val="Normal"/>
        <w:ind w:left="851" w:hanging="425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мен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еличения доступности и расширения объема предлагаемых населению культурных благ и информации в сфере культуры и искус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активизации экономических  процессов развития культуры, роста объемов средств, привлекаемых в отрасль из внебюджетных источник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совершенствования эстетического воспитания детей и молодежи, сосредоточении финансовых ресурсов на решении приоритетных задач в области культуры и искусства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Критерии выполнения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45"/>
        <w:gridCol w:w="360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ультурно -досуговых мероприятий (единиц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тителей культурно -досуговых мероприятий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клубных формирований в учреждениях культуры и количество участников в них (единиц/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/2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населения качеством предоставляемых услуг в сфере культуры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%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льзователе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библиотек (человек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0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охвата населения библиотеками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</w:tr>
    </w:tbl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дминистрация Адагумского</w:t>
      </w:r>
      <w:r>
        <w:rPr>
          <w:sz w:val="28"/>
          <w:szCs w:val="28"/>
        </w:rPr>
        <w:t xml:space="preserve"> сельского поселения Крымского района</w:t>
      </w:r>
      <w:r>
        <w:rPr>
          <w:sz w:val="28"/>
        </w:rPr>
        <w:t xml:space="preserve">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финансовых сред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Формирование перечня программных мероприятий осуществляется специалистами культуры, представители общественности.. 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Администрация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дагум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ущее управление реализацие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а реализации мероприятий Программы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распределению средств муниципального бюджета между исполнителями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эффективным и целевым использованием средств муниципального бюджета, выделяемых на реализацию мероприятий Программ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по корректировке реализации отдельных мероприятий Программы;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реализации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гумского сельского поселения    </w:t>
        <w:tab/>
        <w:t xml:space="preserve">                                                                                         </w:t>
      </w:r>
      <w:r>
        <w:rPr>
          <w:sz w:val="28"/>
        </w:rPr>
        <w:t>Митяй С.В.</w:t>
      </w:r>
    </w:p>
    <w:p>
      <w:pPr>
        <w:pStyle w:val="Normal"/>
        <w:tabs>
          <w:tab w:val="clear" w:pos="708"/>
          <w:tab w:val="left" w:pos="104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536" w:gutter="0" w:header="709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sz w:val="32"/>
      <w:szCs w:val="24"/>
    </w:rPr>
  </w:style>
  <w:style w:type="character" w:styleId="4">
    <w:name w:val=" Знак Знак4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6:34:00Z</dcterms:created>
  <dc:creator>1</dc:creator>
  <dc:description/>
  <cp:keywords/>
  <dc:language>en-US</dc:language>
  <cp:lastModifiedBy>Бухгалтер</cp:lastModifiedBy>
  <cp:lastPrinted>2011-08-25T12:24:00Z</cp:lastPrinted>
  <dcterms:modified xsi:type="dcterms:W3CDTF">2012-10-19T07:35:00Z</dcterms:modified>
  <cp:revision>53</cp:revision>
  <dc:subject/>
  <dc:title>ПРОГРАММА</dc:title>
</cp:coreProperties>
</file>