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проведения публичных слушаний по теме ««Рассмотрение проекта Программы социально-экономического развития Адагумского сельского поселения Крымского района на 2014-2017 годы» в соответствии с решением Совета Адагумского сельского поселения Крымского района от 15 ноября 2013 года № 142, руководствуясь статьями 8, 13 Положения о публичных слушаниях в Адагумском сельском поселении Крымского района, оргкомитет по проведению публичных слушаний сообщает:</w:t>
      </w:r>
    </w:p>
    <w:p>
      <w:pPr>
        <w:pStyle w:val="Normal"/>
        <w:jc w:val="both"/>
        <w:rPr/>
      </w:pPr>
      <w:r>
        <w:rPr/>
        <w:t>1.По инициативе Совета Адагумского сельского поселения Крымского района 27 ноября 2013 года , в 10 часов , в администрации Адагумского сельского поселения Крымского района, по адресу :хутор Адагум, улица Советская, 144, будут проведены публичные слушания по теме: «Рассмотрение проекта Программы социально-экономического развития Адагумского сельского поселения Крымского района на 2014-2017 год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частники публичных слушаний получают право на выступление на публичных слушаниях после подачи в оргкомитет в письменной форме своих заявок .Оргкомитет принимает заявки в срок до  26 ноября 2013 года   включительно. Для ознакомления с полной информацией о ходе подготовки  и проведения публичных слушаний необходимо обращаться в оргкомитет по проведению публичных слушаний по адресу: х.Адагум, ул.Советская, 144(тел.7524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5:00Z</dcterms:created>
  <dc:creator>1</dc:creator>
  <dc:description/>
  <cp:keywords/>
  <dc:language>en-US</dc:language>
  <cp:lastModifiedBy>1</cp:lastModifiedBy>
  <cp:lastPrinted>2013-11-12T11:43:00Z</cp:lastPrinted>
  <dcterms:modified xsi:type="dcterms:W3CDTF">2013-11-12T08:43:00Z</dcterms:modified>
  <cp:revision>14</cp:revision>
  <dc:subject/>
  <dc:title/>
</cp:coreProperties>
</file>